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0" cy="248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5"/>
                              <w:gridCol w:w="425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20700" cy="60896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31" r="-3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ятый 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 xml:space="preserve"> 24 декабря 2021  года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. Адамов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9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5"/>
                        <w:gridCol w:w="425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0700" cy="60896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ятый 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24 декабря 2021  года </w:t>
                            </w: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. Адамовка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средств на содержание  Контрольной комиссии муниципального образования Адамовский район в 2022 году 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 Федеральным законом от 06 октября 2003 года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решениями  Совета депутатов Адамовского района от 27 марта 2020 года   №  548  «О Контрольной комиссии муниципального образования Адамовский район», </w:t>
      </w:r>
      <w:r>
        <w:rPr>
          <w:sz w:val="28"/>
        </w:rPr>
        <w:t xml:space="preserve">от 24 декабря 2021 года «О бюджете муниципального образования Адамовский район на 2022 год и на плановый период 2023 и 2024 годов», руководствуясь статьями 20, 29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средства на содержание Контрольной комиссии  муниципального образования Адамовский район  в 2022 году в сумме 706.1 тысячи рублей согласно прилож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озложить контроль за исполнением настоящего решения Совета депутатов на председателя Контрольной комиссии муниципального образования Адамовский район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Председатель   Совета депутатов                                                           О.Н.Чай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Ванькиной Л.М., финансовому отделу, Контрольной комиссии, прокурору, организационному отдел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24 декабря 2021 года № </w:t>
            </w:r>
            <w:r>
              <w:rPr>
                <w:sz w:val="28"/>
                <w:u w:val="single"/>
              </w:rPr>
              <w:t>120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ЕДСТВА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на содержание Контрольной комиссии муниципального образования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дамовский район в 2022 году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статьи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(тыс. руб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Расходы на выплаты председателю Контрольной комиссии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2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обеспечения деятельности Контрольной комисс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8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706,1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05:00Z</dcterms:created>
  <dc:creator>User</dc:creator>
  <dc:description/>
  <cp:keywords/>
  <dc:language>en-US</dc:language>
  <cp:lastModifiedBy>Пастухова ТВ</cp:lastModifiedBy>
  <cp:lastPrinted>2019-12-17T09:38:00Z</cp:lastPrinted>
  <dcterms:modified xsi:type="dcterms:W3CDTF">2021-12-24T10:17:00Z</dcterms:modified>
  <cp:revision>105</cp:revision>
  <dc:subject/>
  <dc:title> </dc:title>
</cp:coreProperties>
</file>